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>Техническое задание к тендеру по Оказанию услуг                                пассажирским транспортом для ОРБ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АО «ОЙЛГАЗТЭТ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шировское месторождение в 300 км. от г. Оренбурга, Матвеевский район (в близи с. Новоаширово. С. Тимошкино и с. Борискино). </w:t>
      </w:r>
    </w:p>
    <w:p>
      <w:pPr>
        <w:pStyle w:val="Normal"/>
        <w:numPr>
          <w:ilvl w:val="0"/>
          <w:numId w:val="6"/>
        </w:numPr>
        <w:rPr/>
      </w:pPr>
      <w:r>
        <w:rPr/>
        <w:t>Малокинельский Л.У.: Малокинельское, Северо-Рачковское и Западно-Осиновское месторождения. Расположены в 330 км. от г Оренбурга, Асекеевский р-он (в близи с. Рязановка, с. Брянчаниново).</w:t>
      </w:r>
    </w:p>
    <w:p>
      <w:pPr>
        <w:pStyle w:val="Normal"/>
        <w:numPr>
          <w:ilvl w:val="0"/>
          <w:numId w:val="6"/>
        </w:numPr>
        <w:rPr/>
      </w:pPr>
      <w:r>
        <w:rPr/>
        <w:t>Александровский Л.У.: Александровское, Олимпийское, Моховое, Южно-Моховое, Утяевское и Ямонгуловское месторождения в 200 км. от г. Оренбурга: Александровский район (вблизи с. Каликино и х. Дальний) и Красногвардейский район (вблизи с. Ивановка и с. Красиково)</w:t>
      </w:r>
    </w:p>
    <w:p>
      <w:pPr>
        <w:pStyle w:val="Normal"/>
        <w:numPr>
          <w:ilvl w:val="0"/>
          <w:numId w:val="6"/>
        </w:numPr>
        <w:rPr/>
      </w:pPr>
      <w:r>
        <w:rPr/>
        <w:t>Нефтеналивной комплекс (ННК) на ст. Сакмарская Сакмарского района, 50 км. от             г. Оренбурга, (п. Красный Коммунар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Емельяновский Л.У.: Комиссаровское, Восточно-Умировское, Садакское, Фокинское,Северо-Равнинное и Кармалинское месторождения.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лганское месторождение в 90 км. от г. Оренбурга на границе Октябрьского-Александровского-Переволоцкого района, в 2 км. от с. Комиссарово;             </w:t>
      </w:r>
    </w:p>
    <w:p>
      <w:pPr>
        <w:pStyle w:val="Normal"/>
        <w:suppressAutoHyphens w:val="true"/>
        <w:jc w:val="both"/>
        <w:rPr/>
      </w:pPr>
      <w:r>
        <w:rPr>
          <w:b/>
        </w:rPr>
        <w:t>3. Оплата услуг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Ежемесячно, не ранее 60 календарных дней и не позже 75 календарных дней после подписания акта приема оказания услуг, без аванса.</w:t>
      </w:r>
    </w:p>
    <w:p>
      <w:pPr>
        <w:pStyle w:val="Normal"/>
        <w:suppressAutoHyphens w:val="true"/>
        <w:ind w:left="78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 Плановые сроки начала и окончания услуг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/>
        <w:t>Начало оказания услуг: 01.01.2026 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ончание оказания услуг: 31.12.2028 г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Требования к оказанию услу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и должны быть оказаны в соответствии с настоящим техническим заданием, производственной программой, Приложением № 1 к ТЗ и требованиями нормативных докумен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азчик оставляет за собой прав в одностороннем порядке на изменение объемов производственной программы, как в сторону уменьшения, так и увеличения (+/- 30%) исходя из своих потреб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ПДД РФ в целях соблюдения БДД и исключения рисков возникновении ДТП по собственной в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установленных законодательством Российской Федерации требований и норм по обеспечению безопасности при производстве работ автомобильной, автокрановой и тракторной техникой, и в отношении собственного и привлеченного персо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требований регламентов, стандартов, положений в области правил безопасности в нефтяной и газовой промышленности, правил и стандартов по транспортной безопасности, контрольно-пропускного и внутриобъектового режимов, охраны труда, пожарной безопасности и окружающей среды, принятых у Заказчик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Автотранспорт должен состоять на балансе претендента (собственность, аренда или лизинг). Арендованный (сторонний) автотранспорт не должен превышать 50 % от общего количества автотранспорта необходимого для оказания услуг по договору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Возраст каждой единицы автотранспорта должен быть не старше 10 л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Претендент должен располагать дополнительными транспортными средствами сверх заявленного необходимого количества автотранспорта (не менее 20%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единица автотранспорта должна быть оборудована навигационным оборудованием ГЛОНАСС/GPS, данные с которого в режиме онлайн должны передаваться на телематический сервер. Данные с бортовых устройств должны передаваться в диспетчерский центр Заказчика одним из следующих вариантов:</w:t>
      </w:r>
    </w:p>
    <w:p>
      <w:pPr>
        <w:pStyle w:val="Normal"/>
        <w:ind w:left="1134" w:hanging="0"/>
        <w:jc w:val="both"/>
        <w:rPr/>
      </w:pPr>
      <w:r>
        <w:rPr/>
        <w:t>- напрямую с бортового терминала;</w:t>
      </w:r>
    </w:p>
    <w:p>
      <w:pPr>
        <w:pStyle w:val="Normal"/>
        <w:ind w:left="1134" w:hanging="0"/>
        <w:jc w:val="both"/>
        <w:rPr/>
      </w:pPr>
      <w:r>
        <w:rPr/>
        <w:t xml:space="preserve">- по каналу межсерверного взаимодействия, по одному из следующих протоколов: EGTS, Wialon IPS, Wialon Retranslator. IP адрес и порт сервера предоставляются по запросу.   </w:t>
      </w:r>
    </w:p>
    <w:p>
      <w:pPr>
        <w:pStyle w:val="Normal"/>
        <w:ind w:left="1134" w:hanging="0"/>
        <w:jc w:val="both"/>
        <w:rPr/>
      </w:pPr>
      <w:r>
        <w:rPr/>
        <w:t>-  Предоставлять доступ к системе мониторинга транспорта ГЛОНАСС/</w:t>
      </w:r>
      <w:r>
        <w:rPr>
          <w:lang w:val="en-US"/>
        </w:rPr>
        <w:t>GPS</w:t>
      </w:r>
      <w:r>
        <w:rPr/>
        <w:t xml:space="preserve"> для УК (управляющей компании).   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Наличие мед. работника в штате предприятия, или договора на проведение пред рейсового мед. осмотра с предприятием, имеющем лицензию на данный вид деятельности, имеющего сертификат на проведение предрейсовых медосмо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должен иметь диспетчерскую службу. В выходные и праздничные дни предоставлять график дежурства персо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итель должен гарантировать 100% выполнение направленных в его адрес заявок на транспор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грамме предусмотрен транспорт с разовой заявкой, объём работ по нему формируется по фактической потребност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Своевременное обеспечение замены за свой счет АТС вышедшего из строя (не более 6 часов) на равноценный транспорт по проходимости и техническим характеристикам по цене не выше стоимости заменяемого транспорта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обязан своими силами и за свой счет получить до начала оказания Услуг и поддерживать в силе в течение всего срока оказания Услуг по настоящему Договору лицензии, необходимые для надлежащего оказания Услуг по настоящему Договору, разрешения и пропуска для перевозки опасных  и (или) тяжеловесных грузов по автомобильным дорогам общего пользования международного, федерального (система Платон), муниципального значения и по частным автомобильным дорогам,  выдаваемыми Федеральными государственными учреждениями и полномочными компетентными органами субъектов РФ, муниципальными образованиями и собственниками дорог на протяжении действия настоящего Договора и в частности в период временного ограничения движения  АТС (в паводковый период)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обязан возместить Заказчику в полном объеме причиненные убытки в сумме фактически понесенных затрат, связанных с нарушением любого из принятых обязательств, в том числе, ликвидацией аварий, остановки технологических операций, осложнений, возникших в результате не качественно выполненных работ или отсутствия факта выполнения работ.</w:t>
      </w:r>
    </w:p>
    <w:p>
      <w:pPr>
        <w:pStyle w:val="Normal"/>
        <w:numPr>
          <w:ilvl w:val="0"/>
          <w:numId w:val="3"/>
        </w:numPr>
        <w:rPr/>
      </w:pPr>
      <w:r>
        <w:rPr/>
        <w:t>Услуга по пассажирским перевозкам, производится под ключ. Заказчик производит оплату только за фактически выполненную работу (подача и возврат транспорта не учитывается, и не считается фактом выполнения работ).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гарантирует представление по запросу Заказчика расчёт-калькуляцию стоимости 1 маш. час. По каждой единице автотранспор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1 маш. часа работы должна включать в себя все затраты Исполнителя в ходе оказания транспортных услуг:</w:t>
      </w:r>
    </w:p>
    <w:p>
      <w:pPr>
        <w:pStyle w:val="Normal"/>
        <w:ind w:left="720" w:hanging="0"/>
        <w:jc w:val="both"/>
        <w:rPr/>
      </w:pPr>
      <w:r>
        <w:rPr/>
        <w:t>а.) Стоимость ГСМ с учётом возможного удорожания на рынке за весь период действия Договора на оказание транспортных услуг, так же с учетом доставка ГСМ на месторожд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б.) Стоимость пропусков на право проезда по дорогам местного, общего, и федерального значения (система Платон), включая период временного ограничения движения АТС (паводковый период).</w:t>
      </w:r>
    </w:p>
    <w:p>
      <w:pPr>
        <w:pStyle w:val="Normal"/>
        <w:ind w:left="720" w:hanging="0"/>
        <w:jc w:val="both"/>
        <w:rPr/>
      </w:pPr>
      <w:r>
        <w:rPr/>
        <w:t>в.) Заработная плата водителей и машинистов.</w:t>
      </w:r>
    </w:p>
    <w:p>
      <w:pPr>
        <w:pStyle w:val="Normal"/>
        <w:ind w:left="720" w:hanging="0"/>
        <w:jc w:val="both"/>
        <w:rPr/>
      </w:pPr>
      <w:r>
        <w:rPr/>
        <w:t>г.) Всевозможные арендные платежи, вызванные в ходе оказания транспортных услуг по Договору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ыт оказания аналогичных услуг Исполнителем должен быть не менее пяти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бесперебойную работу автотранспорта в период тяжелых дорожных и/или погодных условий за свой 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ть технически исправный, заправленный и пригодный для оказания услуг автотранспорт.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Гуварян Александр Павлович</cp:lastModifiedBy>
  <cp:lastPrinted>2020-08-12T10:21:00Z</cp:lastPrinted>
  <dcterms:modified xsi:type="dcterms:W3CDTF">2025-10-13T10:25:00Z</dcterms:modified>
  <cp:revision>90</cp:revision>
  <dc:subject/>
  <dc:title>СОГЛАСОВАНО:</dc:title>
</cp:coreProperties>
</file>